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w:t>
        <w:tab/>
        <w:t>A.</w:t>
        <w:tab/>
        <w:t>Confirming Seller’s Disclosures</w:t>
      </w:r>
    </w:p>
    <w:p>
      <w:pPr>
        <w:pStyle w:val="ZzSansSerif"/>
        <w:rPr>
          <w:vanish/>
        </w:rPr>
      </w:pPr>
      <w:r>
        <w:rPr>
          <w:vanish/>
        </w:rPr>
      </w:r>
    </w:p>
    <w:p>
      <w:pPr>
        <w:pStyle w:val="Form"/>
        <w:rPr/>
      </w:pPr>
      <w:r>
        <w:rPr/>
        <w:t>Subject to the disclosures set forth in the disclosure letter of the Company delivered to Acquirer concurrently with the parties’ execution of this Agreement (the “Company Disclosure Letter”) (each of which disclosures, in order to be effective, shall clearly indicate the Section and, if applicable, the Subsection of this Article to which it relates), the Company represents and warrants to Acquirer as follow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7</dc:title>
</cp:coreProperties>
</file>